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Markedcontent"/>
          <w:rFonts w:eastAsia="Calibri"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7562215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rkedcontent"/>
          <w:rFonts w:cs="Times New Roman" w:ascii="Times New Roman" w:hAnsi="Times New Roman"/>
          <w:b/>
          <w:sz w:val="24"/>
          <w:szCs w:val="24"/>
        </w:rPr>
        <w:t>Информационная карта образовательной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40"/>
        <w:gridCol w:w="456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е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ЦВР» Авиастроительного района г. Каза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звание программ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информат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ность программ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разработчиках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должность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шина Айгуль Ильдусов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программе: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обучающихся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л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граммы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программ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 программ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щеобразовательная программ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знаний посредством базового приложения операционной системы (ОС) программы PowerPoint, Excel, Word   (из пакета Microsoft Office), подготовка к ситуации выбора профиля дальнейшего обучения, а также углубление знаний и расширение кругозора в области информационно - коммуникационных технолог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образовательной программ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заня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занят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танционное занятие с применением электронного обучения и дистанционных образовательных технологи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методы – показ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 методы – беседы,  объяснение выполнения заданий, анализ выполненных заданий, а также указания и пояснения в ходе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методы – выполнение зад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ые методы – убеждение, поощрение, одобрение, работа над ошиб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ложении материала программы «Мир информатики» используются теоретические и практические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практической работы учащиеся получают методические матери</w:t>
              <w:softHyphen/>
              <w:t>алы. Выполнение практических работ происходит самостоя</w:t>
              <w:softHyphen/>
              <w:t xml:space="preserve">тельно с использованием персональных компьюте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мониторинга результативности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ое подведение итогов проводится в виде выполнения заданий: мини-проектов (простых презентаций, оформления документов, рефератов, таблиц) по изученным темам. Результатом обучения является защита проекта. Проектом является серия рефератов, таблиц (при изучении программ Word и Excel), творческая презентация (при изучении программы PowerPoint), выполненная по определенной теме, согласованной с педагогом и содержащая материал всего курса обу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ивность реализации программ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 концу года обучения учащиеся будут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запуска ОС Windows, PowerPoint, Excel, Word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 программы PowerPoint, Excel, Word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и программного интерфей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создания презентаций в PowerPoint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работы с объектами в программах PowerPoin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создания коллаж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создания слайдов и заполнения их информ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аботы с объектами в программе PowerPoint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у безопасности в компьютерн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щиеся будут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ускать программу PowerPoint, Excel, Word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настройку программного интерфейса изучаемых пр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инструментами PowerPoint, Excel, Word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коллаж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струменты для коррекции изобра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ь цвета при создании рисунка, коллажей и презент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ывать пропорции предмета и форм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лайды в программе PowerPoint и размещать на них объекты (картинки, автофигуры, таблицы и д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творческие проекты с использованием внедренных изображений, автофигур, анимации объектов с соответствующей настройкой для демонстрации презент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тверждения и последней корректировки программ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цензент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……………….6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ый план обучения……………………………………………...……12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учебного плана обучения……………………………………16</w:t>
      </w:r>
    </w:p>
    <w:p>
      <w:pPr>
        <w:pStyle w:val="Normal"/>
        <w:spacing w:lineRule="auto" w:line="360"/>
        <w:ind w:left="709" w:hanging="42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о – педагогические условия реализации программы……24 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….25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………………………………………………………………….27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ополнительная общеобразовательная общеразвивающая программа «Мир информатики» имеет </w:t>
      </w:r>
      <w:r>
        <w:rPr>
          <w:rFonts w:eastAsia="Calibri" w:cs="Times New Roman" w:ascii="Times New Roman" w:hAnsi="Times New Roman"/>
          <w:b/>
          <w:sz w:val="28"/>
          <w:szCs w:val="28"/>
        </w:rPr>
        <w:t>техническу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правленность. Курс является практико-ориентированным. Программа содержит теоретические и практические ч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ополнительного образования обучающихся по общеобразовательной общеразвивающей программе </w:t>
      </w:r>
      <w:r>
        <w:rPr>
          <w:rFonts w:eastAsia="Calibri" w:cs="Times New Roman" w:ascii="Times New Roman" w:hAnsi="Times New Roman"/>
          <w:sz w:val="28"/>
          <w:szCs w:val="28"/>
        </w:rPr>
        <w:t>«Мир информатики»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а основе следующих нормативно-правовых документ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деральный Закон «Об образовании в Российской Федерации» от   29.12.2012г. №273-Ф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еральный закон от 31.07.2020г. № 304-ФЗ «О внесении изменений 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разовании в Российской Федерации» по вопроса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 обучающихс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сударственная программа Российской Федерации  «Развитие  образования», утв. Постановлением Правительства РФ от 26.12. 2017г.  №164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цепция развития дополнительного образования детей  до 2030 года, утвержденная Распоряжением Правительства РФ от 31.03.2022г. №678-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едеральный проект «Успех каждого ребенка» в рамках Национально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«Образование», утвержденного Протоколом заседания президиума Совета при Президенте Российской Федерации по стратегическому развитию и национальным проектам от 3.09.2018г.  №1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каз Министерства просвещения Российской Федерации от 3.09.2019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67 «Об утверждении Целевой модели развития региональных сист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едеральный закон от 13.07.2020 г. №189-ФЗ «О государственн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ниципальном) социальном заказе на оказание государственных (муниципальных) услуг в социальной сфере» (с изменениями и дополнениями, вступившими в силу с 28.12.2022 г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каз Министерства просвещения Российской Федерации от 27.07.2022г. №629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каз Министерства просвещения РФ от 3.09.2019г.  №467 «Об утверждении Целевой модели развития региональных систем дополнительного образования детей».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Методические рекомендации по разработке и оформлению ДОП.  Буйлова Л.Н. – Москва, ГАОУ ВО «Московский институт открытого образования», 2015г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етодические рекомендации по проектированию и реализации дополнительных общеобразовательных программ  в новой редакции   (в том числе адаптированных).      /Сост. Ю.Ю. Владимирова, Э.Г. Демина – Казань: РЦВР, 2023.-с.6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каз Министерства образования и науки Российской Федерации от 23.08.2017г. №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анитарно-эпидемиологические требования к организации воспитания и обучения, отдыха и оздоровления детей и молодежи (утвержденные Постановлением Главного государственного санитарного врача РФ от 28.09.2020 г.№28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став  МБУ ДО «Центр внешкольной работы» Авиастроительного района  г. Каза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условлена тем, </w:t>
      </w:r>
      <w:r>
        <w:rPr>
          <w:rFonts w:cs="Times New Roman" w:ascii="Times New Roman" w:hAnsi="Times New Roman"/>
          <w:sz w:val="28"/>
          <w:szCs w:val="28"/>
        </w:rPr>
        <w:t>что современное бурное развитие компьютерных программ, особенно компьютерных игр</w:t>
      </w:r>
      <w:r>
        <w:rPr>
          <w:rFonts w:cs="Times New Roman CYR" w:ascii="Times New Roman CYR" w:hAnsi="Times New Roman CYR"/>
          <w:sz w:val="28"/>
          <w:szCs w:val="28"/>
        </w:rPr>
        <w:t xml:space="preserve"> «захватывает» в сети Internet, все более молодой контингент. С этой точки зрения, программа имеет большое практическое значение: её средствами совершенствуется умение пользоваться современными компьютерными информационными технологиями, расширяет кругозор использования компьютера в деятельности человека, частично отвлекает от компьютерных игр. Изучение программы способствует так же развитию художественных способностей и познавательных интересов учащихся. Именно этими фактами определяется потребность изуч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ир информатики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овременная анимация («оживление» изображений) – это важное средство передачи информации. Анимационные ролики и видеофильмы при грамотном использовании существенно повышают эффективность обучения, а также служат отличной иллюстрацией при проведении докладов и презентаций. Создание анимационных клипов – важный способ развития творческих способностей школьник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тличительные особенности:</w:t>
      </w:r>
      <w:r>
        <w:rPr>
          <w:rFonts w:cs="Times New Roman CYR" w:ascii="Times New Roman CYR" w:hAnsi="Times New Roman CYR"/>
          <w:sz w:val="28"/>
          <w:szCs w:val="28"/>
        </w:rPr>
        <w:t xml:space="preserve"> данная программа является соответствие ее требованиям ФГОС по предмету «Информатика». Знакомство  с основами ОС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Windows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owerPoint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Excel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Word</w:t>
      </w:r>
      <w:r>
        <w:rPr>
          <w:rFonts w:cs="Times New Roman CYR" w:ascii="Times New Roman CYR" w:hAnsi="Times New Roman CYR"/>
          <w:sz w:val="28"/>
          <w:szCs w:val="28"/>
        </w:rPr>
        <w:t xml:space="preserve">  позволит получить базовые знания. Программа предусматривает работу с учащимися по развитию изобразительных способностей, художественного вкуса, нестандартного мышления, творческой индивидуальности. </w:t>
      </w:r>
    </w:p>
    <w:p>
      <w:pPr>
        <w:pStyle w:val="Default"/>
        <w:tabs>
          <w:tab w:val="clear" w:pos="708"/>
          <w:tab w:val="left" w:pos="299" w:leader="none"/>
          <w:tab w:val="left" w:pos="2200" w:leader="none"/>
          <w:tab w:val="left" w:pos="2930" w:leader="none"/>
        </w:tabs>
        <w:spacing w:lineRule="auto" w:line="36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ab/>
        <w:t xml:space="preserve">      Цель: </w:t>
      </w:r>
      <w:r>
        <w:rPr>
          <w:rFonts w:cs="Times New Roman CYR" w:ascii="Times New Roman CYR" w:hAnsi="Times New Roman CYR"/>
          <w:sz w:val="28"/>
          <w:szCs w:val="28"/>
        </w:rPr>
        <w:t xml:space="preserve">формирование знаний посредством базового приложения операционной системы (ОС) программы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owerPoint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Excel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Word</w:t>
      </w:r>
      <w:r>
        <w:rPr>
          <w:rFonts w:cs="Times New Roman CYR" w:ascii="Times New Roman CYR" w:hAnsi="Times New Roman CYR"/>
          <w:sz w:val="28"/>
          <w:szCs w:val="28"/>
        </w:rPr>
        <w:t xml:space="preserve">   (из пакет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Microsoft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Office</w:t>
      </w:r>
      <w:r>
        <w:rPr>
          <w:rFonts w:cs="Times New Roman CYR" w:ascii="Times New Roman CYR" w:hAnsi="Times New Roman CYR"/>
          <w:sz w:val="28"/>
          <w:szCs w:val="28"/>
        </w:rPr>
        <w:t xml:space="preserve">), подготовка к ситуации выбора профиля дальнейшего обучения, а также углубление знаний и расширение кругозора в области информационно - коммуникационных технологий. </w:t>
      </w:r>
    </w:p>
    <w:p>
      <w:pPr>
        <w:pStyle w:val="Default"/>
        <w:tabs>
          <w:tab w:val="clear" w:pos="708"/>
          <w:tab w:val="left" w:pos="299" w:leader="none"/>
          <w:tab w:val="left" w:pos="2200" w:leader="none"/>
          <w:tab w:val="left" w:pos="2930" w:leader="none"/>
        </w:tabs>
        <w:spacing w:lineRule="auto" w:line="360" w:before="0" w:after="0"/>
        <w:contextualSpacing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ab/>
        <w:t xml:space="preserve">     </w:t>
      </w:r>
    </w:p>
    <w:p>
      <w:pPr>
        <w:pStyle w:val="Default"/>
        <w:tabs>
          <w:tab w:val="clear" w:pos="708"/>
          <w:tab w:val="left" w:pos="299" w:leader="none"/>
          <w:tab w:val="left" w:pos="2200" w:leader="none"/>
          <w:tab w:val="left" w:pos="2930" w:leader="none"/>
        </w:tabs>
        <w:spacing w:lineRule="auto" w:line="360" w:before="0" w:after="0"/>
        <w:contextualSpacing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Default"/>
        <w:tabs>
          <w:tab w:val="clear" w:pos="708"/>
          <w:tab w:val="left" w:pos="299" w:leader="none"/>
          <w:tab w:val="left" w:pos="2200" w:leader="none"/>
          <w:tab w:val="left" w:pos="2930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Задачи: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u w:val="single"/>
        </w:rPr>
        <w:t xml:space="preserve">Обучающие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учить основам знаний оформления документа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учить работе в программе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Word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учить работе в программе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Excel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учить работе в программе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owerPoint</w:t>
      </w:r>
      <w:r>
        <w:rPr>
          <w:rFonts w:cs="Times New Roman CYR" w:ascii="Times New Roman CYR" w:hAnsi="Times New Roman CYR"/>
          <w:sz w:val="28"/>
          <w:szCs w:val="28"/>
        </w:rPr>
        <w:t xml:space="preserve"> из пакета прикладных программ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MS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Office</w:t>
      </w:r>
      <w:r>
        <w:rPr>
          <w:rFonts w:cs="Times New Roman CYR" w:ascii="Times New Roman CYR" w:hAnsi="Times New Roman CYR"/>
          <w:sz w:val="28"/>
          <w:szCs w:val="28"/>
        </w:rPr>
        <w:t xml:space="preserve">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ознакомить с основами компьютерной анимации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учить приемам компьютерных технологий по созданию  интерактивных игр, мультфильмов,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u w:val="single"/>
        </w:rPr>
        <w:t xml:space="preserve">Развивающие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вивать у учащихся мышление, художественный вку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вивать способности детей к системно-информационному восприятию мир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вивать стремление к самообразованию, обеспечить социальную адаптацию в информационном обществе и успешную личную самореализац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вивать интерес к компьютерному искусств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вивать концентрацию внимания, логичность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u w:val="single"/>
        </w:rPr>
        <w:t xml:space="preserve">Воспитательные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спитывать информационную и полиграфическую культу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спитывать дух толерантности как к важнейшей ценности обще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спитывать навыки общения друг с другом, умение организованно заниматься в коллективе, проявлять дружелюбное отношение к товарища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ысить мотивацию личности к познанию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спитывать культуру поведения в обществе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ат программы. </w:t>
      </w: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учащихся 10- 12 лет,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.ч. детей, оказавшихся в ТЖС. Группы разновозрастные. Программа составлена с учетом санитарно – гигиенических требований,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ных особенностей учащихс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о время занятий обязательными являются пятиминутки, гимнастика для глаз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В конце обучения учащимся выдаются свидетельств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нятия проводятся в соответствии с утвержденным учебным расписанием. Наполняемость группы – 15 челове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записи специальной подготовки не требуется и пол значения не имеет. </w:t>
      </w:r>
      <w:bookmarkStart w:id="0" w:name="_Hlk82262521"/>
      <w:r>
        <w:rPr>
          <w:rFonts w:cs="Times New Roman" w:ascii="Times New Roman" w:hAnsi="Times New Roman"/>
          <w:sz w:val="28"/>
          <w:szCs w:val="28"/>
        </w:rPr>
        <w:t>Обязательна справка о состоянии здоровья.</w:t>
      </w:r>
    </w:p>
    <w:p>
      <w:pPr>
        <w:pStyle w:val="Style14"/>
        <w:spacing w:lineRule="auto" w:line="360" w:before="0" w:after="0"/>
        <w:ind w:left="0" w:firstLine="282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ab/>
        <w:t>Объем программы</w:t>
      </w:r>
      <w:r>
        <w:rPr>
          <w:rFonts w:cs="Times New Roman" w:ascii="Times New Roman" w:hAnsi="Times New Roman"/>
          <w:sz w:val="28"/>
          <w:szCs w:val="28"/>
        </w:rPr>
        <w:t xml:space="preserve"> на весь период обучения – 144 часа</w:t>
      </w:r>
    </w:p>
    <w:p>
      <w:pPr>
        <w:pStyle w:val="Normal"/>
        <w:shd w:fill="FFFFFF" w:val="clear"/>
        <w:spacing w:lineRule="auto" w:line="360" w:before="0" w:after="0"/>
        <w:ind w:left="-57" w:firstLine="76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рганизации образовательного процесса: </w:t>
      </w:r>
      <w:r>
        <w:rPr>
          <w:rFonts w:cs="Times New Roman CYR" w:ascii="Times New Roman CYR" w:hAnsi="Times New Roman CYR"/>
          <w:sz w:val="28"/>
          <w:szCs w:val="28"/>
        </w:rPr>
        <w:t xml:space="preserve">групповые и индивидуальные,  </w:t>
      </w:r>
      <w:r>
        <w:rPr>
          <w:rFonts w:cs="Times New Roman" w:ascii="Times New Roman" w:hAnsi="Times New Roman"/>
          <w:sz w:val="28"/>
          <w:szCs w:val="28"/>
        </w:rPr>
        <w:t xml:space="preserve">в т.ч.  дистанционные формы с применением электронного обучения и дистанционных образовательных технологий. </w:t>
      </w:r>
      <w:r>
        <w:rPr>
          <w:rFonts w:cs="Times New Roman CYR" w:ascii="Times New Roman CYR" w:hAnsi="Times New Roman CYR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и изложении материала программы </w:t>
      </w:r>
      <w:r>
        <w:rPr>
          <w:rFonts w:cs="Times New Roman CYR" w:ascii="Times New Roman CYR" w:hAnsi="Times New Roman CYR"/>
          <w:sz w:val="28"/>
          <w:szCs w:val="28"/>
        </w:rPr>
        <w:t xml:space="preserve">«Мир информатики»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уются теоретические и практические занят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ыполнения практической работы учащиеся получают методические матери</w:t>
        <w:softHyphen/>
        <w:t>алы. Выполнение практических работ происходит самостоя</w:t>
        <w:softHyphen/>
        <w:t xml:space="preserve">тельно с использованием персональных компьютеров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82262559"/>
      <w:r>
        <w:rPr>
          <w:rFonts w:cs="Times New Roman" w:ascii="Times New Roman" w:hAnsi="Times New Roman"/>
          <w:b/>
          <w:sz w:val="28"/>
          <w:szCs w:val="28"/>
        </w:rPr>
        <w:t xml:space="preserve">Основные виды занятий: </w:t>
      </w:r>
    </w:p>
    <w:p>
      <w:pPr>
        <w:pStyle w:val="Style14"/>
        <w:numPr>
          <w:ilvl w:val="0"/>
          <w:numId w:val="6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, беседа, рассказ;</w:t>
      </w:r>
    </w:p>
    <w:p>
      <w:pPr>
        <w:pStyle w:val="Style14"/>
        <w:numPr>
          <w:ilvl w:val="0"/>
          <w:numId w:val="6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;</w:t>
      </w:r>
    </w:p>
    <w:p>
      <w:pPr>
        <w:pStyle w:val="Style14"/>
        <w:numPr>
          <w:ilvl w:val="0"/>
          <w:numId w:val="6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;</w:t>
      </w:r>
    </w:p>
    <w:p>
      <w:pPr>
        <w:pStyle w:val="Style14"/>
        <w:numPr>
          <w:ilvl w:val="0"/>
          <w:numId w:val="6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ёт (дифференцированный зачет);</w:t>
      </w:r>
    </w:p>
    <w:p>
      <w:pPr>
        <w:pStyle w:val="Style14"/>
        <w:numPr>
          <w:ilvl w:val="0"/>
          <w:numId w:val="6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работа (сотрудничество);</w:t>
      </w:r>
    </w:p>
    <w:p>
      <w:pPr>
        <w:pStyle w:val="Style14"/>
        <w:numPr>
          <w:ilvl w:val="0"/>
          <w:numId w:val="6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;</w:t>
      </w:r>
    </w:p>
    <w:p>
      <w:pPr>
        <w:pStyle w:val="Style14"/>
        <w:numPr>
          <w:ilvl w:val="0"/>
          <w:numId w:val="5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я;</w:t>
      </w:r>
    </w:p>
    <w:p>
      <w:pPr>
        <w:pStyle w:val="Style14"/>
        <w:numPr>
          <w:ilvl w:val="0"/>
          <w:numId w:val="5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стол;</w:t>
      </w:r>
    </w:p>
    <w:p>
      <w:pPr>
        <w:pStyle w:val="Style14"/>
        <w:numPr>
          <w:ilvl w:val="0"/>
          <w:numId w:val="5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.</w:t>
      </w:r>
    </w:p>
    <w:p>
      <w:pPr>
        <w:pStyle w:val="Style14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Срок освоения  программы:</w:t>
      </w:r>
      <w:r>
        <w:rPr>
          <w:rFonts w:cs="Times New Roman" w:ascii="Times New Roman" w:hAnsi="Times New Roman"/>
          <w:sz w:val="28"/>
          <w:szCs w:val="28"/>
        </w:rPr>
        <w:t xml:space="preserve"> с 1 сентября по 31 мая – 1 год – </w:t>
      </w:r>
      <w:r>
        <w:rPr>
          <w:rFonts w:cs="Times New Roman" w:ascii="Times New Roman" w:hAnsi="Times New Roman"/>
          <w:b/>
          <w:bCs/>
          <w:sz w:val="28"/>
          <w:szCs w:val="28"/>
        </w:rPr>
        <w:t>144 час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и режиме занятий</w:t>
      </w:r>
      <w:r>
        <w:rPr>
          <w:rFonts w:cs="Times New Roman" w:ascii="Times New Roman" w:hAnsi="Times New Roman"/>
          <w:sz w:val="28"/>
          <w:szCs w:val="28"/>
        </w:rPr>
        <w:t xml:space="preserve"> – 2 раза в неделю по два часа. </w:t>
      </w:r>
      <w:bookmarkEnd w:id="1"/>
    </w:p>
    <w:p>
      <w:pPr>
        <w:pStyle w:val="Style14"/>
        <w:spacing w:lineRule="auto" w:line="360" w:before="240" w:after="20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Планируемые результаты и способы определения результативности.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концу года обучения учащиеся </w:t>
      </w:r>
      <w:r>
        <w:rPr>
          <w:sz w:val="28"/>
          <w:szCs w:val="28"/>
          <w:lang w:eastAsia="en-US"/>
        </w:rPr>
        <w:t>будут знать: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алгорит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пуск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С</w:t>
      </w:r>
      <w:r>
        <w:rPr>
          <w:color w:val="000000"/>
          <w:sz w:val="28"/>
          <w:szCs w:val="28"/>
          <w:lang w:val="en-US"/>
        </w:rPr>
        <w:t xml:space="preserve"> Windows, PowerPoint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Excel, Word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нтерфей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owerPoint, Excel, Word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ройки программного интерфейса;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ы создания презентаций в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owerPoint</w:t>
      </w:r>
      <w:r>
        <w:rPr>
          <w:rFonts w:cs="Times New Roman CYR" w:ascii="Times New Roman CYR" w:hAnsi="Times New Roman CYR"/>
          <w:sz w:val="28"/>
          <w:szCs w:val="28"/>
        </w:rPr>
        <w:t xml:space="preserve">; 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основные приемы работы с объектами в программах PowerPoint;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создания коллажей;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создания слайдов и заполнения их информацией;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основы работы с объектами в программе PowerPoint;</w:t>
      </w:r>
    </w:p>
    <w:p>
      <w:pPr>
        <w:pStyle w:val="Default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у безопасности в компьютерном классе.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>Учащиеся будут уметь: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пуска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грамм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PowerPoint, Excel, Word;  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производить настройку программного интерфейса изучаемых программ;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ть с инструментами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owerPoint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Excel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Word</w:t>
      </w:r>
      <w:r>
        <w:rPr>
          <w:rFonts w:cs="Times New Roman CYR" w:ascii="Times New Roman CYR" w:hAnsi="Times New Roman CYR"/>
          <w:sz w:val="28"/>
          <w:szCs w:val="28"/>
        </w:rPr>
        <w:t xml:space="preserve">;   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коллажи;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инструменты для коррекции изображения;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сочетать цвета при создании рисунка, коллажей и презентаций;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ывать пропорции предмета и формата;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создавать слайды в программе PowerPoint и размещать на них объекты (картинки, автофигуры, таблицы и др.);</w:t>
      </w:r>
    </w:p>
    <w:p>
      <w:pPr>
        <w:pStyle w:val="Default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создавать творческие проекты с использованием внедренных изображений, автофигур, анимации объектов с соответствующей настройкой для демонстрации презентаций.</w:t>
      </w:r>
    </w:p>
    <w:p>
      <w:pPr>
        <w:pStyle w:val="Default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подведения итогов реализации программы:</w:t>
      </w:r>
      <w:r>
        <w:rPr>
          <w:sz w:val="28"/>
          <w:szCs w:val="28"/>
        </w:rPr>
        <w:t xml:space="preserve"> промежуточное подведение итогов проводится в виде выполнения заданий: мини-проектов (простых презентаций, оформления документов, рефератов, таблиц) по изученным темам. </w:t>
      </w:r>
      <w:r>
        <w:rPr>
          <w:color w:val="000000"/>
          <w:sz w:val="28"/>
          <w:szCs w:val="28"/>
        </w:rPr>
        <w:t xml:space="preserve">Результатом обучения является защита проекта. Проектом является серия рефератов, таблиц (при изучении программ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Word</w:t>
      </w:r>
      <w:r>
        <w:rPr>
          <w:rFonts w:cs="Times New Roman CYR" w:ascii="Times New Roman CYR" w:hAnsi="Times New Roman CYR"/>
          <w:sz w:val="28"/>
          <w:szCs w:val="28"/>
        </w:rPr>
        <w:t xml:space="preserve"> и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Excel</w:t>
      </w:r>
      <w:r>
        <w:rPr>
          <w:rFonts w:cs="Times New Roman CYR" w:ascii="Times New Roman CYR" w:hAnsi="Times New Roman CYR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творческая презентация (при изучении программы </w:t>
      </w:r>
      <w:r>
        <w:rPr>
          <w:color w:val="000000"/>
          <w:sz w:val="28"/>
          <w:szCs w:val="28"/>
          <w:lang w:val="en-US"/>
        </w:rPr>
        <w:t>PowerPoint</w:t>
      </w:r>
      <w:r>
        <w:rPr>
          <w:color w:val="000000"/>
          <w:sz w:val="28"/>
          <w:szCs w:val="28"/>
        </w:rPr>
        <w:t>), выполненная по определенной теме, согласованной с педагогом и содержащая материал всего курса обучения</w:t>
      </w:r>
      <w:r>
        <w:rPr>
          <w:sz w:val="28"/>
          <w:szCs w:val="28"/>
        </w:rPr>
        <w:t xml:space="preserve">. </w:t>
      </w:r>
    </w:p>
    <w:p>
      <w:pPr>
        <w:pStyle w:val="Style14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чебный пла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учения.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65"/>
        <w:gridCol w:w="567"/>
        <w:gridCol w:w="596"/>
        <w:gridCol w:w="660"/>
        <w:gridCol w:w="2174"/>
        <w:gridCol w:w="149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вание раздела, темы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рганизации занятий</w:t>
            </w:r>
          </w:p>
        </w:tc>
      </w:tr>
      <w:tr>
        <w:trPr>
          <w:trHeight w:val="11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95B3D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5B3D7"/>
                <w:sz w:val="28"/>
                <w:szCs w:val="28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5B3D7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95B3D7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95B3D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5B3D7"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95B3D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95B3D7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ед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ила техники безопасности. Человек и информация. В мире зву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ила техники безопасности. Виды информация. Источники информации. Приемная информация. Радио и телефо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 компьютера. Программы. Упражнения для развития движений мышь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виатурный тренажер. Работа с клавиатурным тренажером в режиме ввода сл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торение и тест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кстовым редактором Wor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комство с текстовым редактором Wor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ос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клавиатурным тренажером. Работа в программе Wor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ос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ню «Фай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ос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нель инструментов и панель рисования. Редактирование тек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ос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бор тек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ос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ню «Вставка». Создание поздравительной открыт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исунок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пригласительной открыт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исунок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ение доклада и проек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ос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сыл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  <w:tab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ос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1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объёмного компьютерного рисунка в текстовом редакто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ос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1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рческий проект. Оформление брошюр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щита проект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Microsoft Exc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Microsoft Excel, основные понятия, терм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горитмы создания электронных таб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тка книг, листов. Структура кни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авка рисунков, картинок, автофигур, SmartArt рисун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авка симв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улы в электронных таблицах. Решение задач по математике, физ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аграммы. Виды диа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 задач по математике, физике  с помощью диа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шение бытовых задач с помощью диа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ч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горитм электронной таблицы « Мо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«Мой бюдж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щита проек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ерен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вое занятие по теме «Microsoft Excel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щита проек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углый сто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ограмма PowerPoi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комство с программой PowerPoint. Запуск работ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завершение работы програм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Элементы интерфейса программы. Лента, меню програм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бавление, изменение порядка и удаление слайд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зайн отдельного слайда и презентации. Изменение тем. Применение тем и добавления цвета и стиля в презент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с темо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фигурами. Добавление, изменение и удаление фигур. Изменение цвета, стиля и толщины линии. Изменение цвета фигуры, применение градиентной залив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с фигур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с рисунками: добавление, редактировани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с рисунк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бавление, изменение и удаление объектов WordA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йд с объектам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WordAr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рческая  работа по работе с объект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презентац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текстом. Добавление текста на слайд. Изменение типа и размера шрифта. Изменение цвета текс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с текст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имация тек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айд с анимацией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имация изобр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с анимацией изображен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рческая  работа по работе с анимаци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презентац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бавление переходов между слайдами. Изменение и удаление переходов между слайд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с переход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о звуками: вставка, настройка, редактирование, удал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с музыко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видео: вставка, настройка, редактирование, удал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с 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рческая  работа по работе с аудио и виде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презентац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иперссылка: добавление, настройка, редактирование, удал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гиперссылки из текста и изображени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 с гиперссылко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рческая  работа по работе с гиперссылк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презентац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ая настройка презентации для пока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щита презентации с помощью паролей, разрешений и других огранич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ос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над мини-проек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щита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творческой презент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тройка PowerPoint. Свертывание ленты. Перемещение панели быстрого доступа. Настройка панели быстрого доступ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простой игры в PowerPoin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тоговое занятие. Творческая  работа по созданию  простой и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ерен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 за год обучения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держание учебного плана обу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1. Введе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1.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ла техники безопасности. Человек и информация. В мире зву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хника безопасности. Зачет. Информация воспринимается органами чувств. Органы чувств – глаза, уши, нос, кожа, язы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1.2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ла техники безопасности. Виды информация. Источники информации. Приемная информация. Радио и телефон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хника безопасно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ды информации и способы ее полу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акое источники информации, что может быть источником информации и с помощью чего можно получить информацию Человек как источник и приемник информации. Устройства как источники и приемники информац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а 1.3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ройство компьютера. Программы. Упражнения для развития движений мыш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пьютер – устройство для хранения, обработки и передачи разных видов информации. Устройство компьютера. Упражнения на работу мышк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1.4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лавиатурный тренажер. Работа с клавиатурным тренажером в режиме ввода с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поминаем: «Зачем нужен клавиатурный тренажёр». Работа в режиме набора слов.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1.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вторение и тестир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вторяем изученное, выполнение теста по закреплению изученног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bookmarkStart w:id="2" w:name="_Hlk146828709"/>
      <w:bookmarkEnd w:id="2"/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2:  Текстовым редактором Word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2.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комство с текстовым редактором Word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ория:  Операционная система Windows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лементы окна Microsoft Word. Способы выполнения операций. Правила ввода текс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ка: Инструменты информационных технологий. Работа на П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с клавиатурным тренажером. Работа в программе Word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Текстовый редактор Microsoft Word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поминаем десятипальцевый метод набора текста с помощью клавиатурного тренаже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Освоение навыков печати. Клавиатурный тренаж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бор стихотворного текста в программе Word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ню «Файл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накомство с пунктом меню «файл». Открытие, закрытие, сохранение и поиск с его помощью текстовых докумен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абота с файлами и папка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нель инструментов и панель рисования. Редактирование текс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накомство с панелью инструментов и панелью рисования, их назначением и возможностями. Операции над текстом, относящиеся к редактированию. Способы выделения текст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тавка автофигур, изменение положения автофигуры. Заливка и цвет линий. Работа с текстовым объектом WordAr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бор текс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пражнения по набору текста на компьютере в данном текстовом редактор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ню «Вставка». Создание поздравительной открыт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накомство с пунктом меню «Вставка». Изучение пункта меню Рисунок и Надпис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открытки с использованием данного пункта меню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пригласительной открыт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накомство с пунктом меню «Вставка». Изучение пункта меню Рисунок и Надпис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открытки с использование меню «Вставка» и панели инструментов рис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ие доклада и проек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накомство с правилами оформления доклада и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формление титульных листов доклада и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сыл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накомство с понятием «ссылка». Подробное знакомство с пунктом меню «вставка» - ссылка. Назначение и использ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1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объёмного компьютерного рисунка в текстовом редактор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трехмерных фигур и линий. Добавление цвета. Поворот, направление, освещение, цвет, объ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объёмного рисун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1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ворческий проек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та по оформлению брошюр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формление брошюры.</w:t>
      </w:r>
      <w:r>
        <w:rPr>
          <w:rFonts w:cs="Times New Roman" w:ascii="Times New Roman" w:hAnsi="Times New Roman"/>
          <w:sz w:val="28"/>
          <w:szCs w:val="28"/>
        </w:rPr>
        <w:t xml:space="preserve"> Защита прое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Hlk146828709"/>
      <w:bookmarkEnd w:id="3"/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xcel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, основные понятия, терм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Просмотр готовых электронных таблиц (ЭТ) и областей их примен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Алгоритмы создания электронных табли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Написание алгоритма на заданную те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а 3.3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Разметка книг, листов. Структура кни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Создание электронной книг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4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Вставка рисунков, картинок, автофигур, Smart Art рисун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Вставка в готовую ЭТ объек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Вставка симво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Вставка в готовую ЭТ симво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Формулы в электронных таблиц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ешение задач по математике, физи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Диаграммы. Виды диаграм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Создание диаграмм по заданным параметр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Алгоритм решения задач по математике, физике  с помощью диаграм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ешение зада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Алгоритм: решения бытовых задач с помощью диаграм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ешение зада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1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Алгоритм электронной таблицы «Мой бюджет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Создание таблицы «Мой бюджет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Практика: Проект «Мой бюджет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1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Итоговое занятие по теме «Microsoft Excel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:4 Программа PowerPoint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накомство с программой PowerPoint. Запуск работы и завершение работы программы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ория: Пакет прикладных программ Microsoft Office. Возможности программы PowerPoint. Запуск программы. Терминология. Способы запуска программы. Завершение работы с программой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2 </w:t>
      </w:r>
      <w:r>
        <w:rPr>
          <w:rFonts w:eastAsia="Calibri" w:cs="Times New Roman" w:ascii="Times New Roman" w:hAnsi="Times New Roman"/>
          <w:sz w:val="28"/>
          <w:szCs w:val="28"/>
        </w:rPr>
        <w:t xml:space="preserve">Элементы интерфейса программы. Лента, меню программы. Добавление, изменение порядка и удаление слайдов. 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Теория: Элементы экрана. Лента. Настройка интерфейса. Основы слайдов. Настройка макетов слайдов. Работа со слайдами. Просмотр слайдов.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Создание слайдов различной конфигурации (макеты слайдов). Настройка просмотра слайдов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изайн отдельного слайда и презентации. Изменение тем. Применение тем и добавления цвета и стиля в презентации.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ория: Изменение фона слайда. Элементы тем на слайде. Стили фона. Фоновые рисунки. Заливка фона: сплошная, градиентная, текстура, рисунок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Использование различных тем и оформлений слайдов в презентаци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бота с фигурами. Добавление, изменение и удаление фигур. Изменение цвета, стиля и толщины линии. Изменение цвета фигуры, применение градиентной заливки.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ория: Вставка готовых фигур (прямоугольник, круги, стрелки, выноски и др.). Редактирование фигур: изменение цвета, толщины, заливки. Вставка объектов SmartArt для визуального представления информации. Работа с фигурами. Форматирование фигур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Создание слайдов с различными готовыми фигурами и рисунками SmartArt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бота с рисунками: добавление, редактирование.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Теория: Вставка изображения на слайд. Редактирование изображения: настройки, изменение размеров, размещение на сладе, копирование, оформление фоновым рисунко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актика: Создание слайдов с рисунками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обавление, изменение и удаление объектов WordArt.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ория: Создание объекта WordArt. Текстовые эффекты. 3-D-эффекты. Расположение объектов. Выравнивание объектов. Группировка объектов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Создание слайдов с объектами WordArt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ворческая работа по работе с объектами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Создание мини-презентации, содержащей фигуры, рисунки SmartArt и объекты WordArt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бота с текстом. Добавление текста на слайд. Изменение типа и размера шрифта. Изменение цвета текста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ория: Ввод текста на слайд. Форматирование текста: изменение типа и размеров шрифта. Регулировка позиций табуляции и отступов. Проверка стиля презентации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Создание слайдов с текстом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нимация текста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ория: Добавление анимации текста. Настройка анимации текста: вход, выход, выделение, перемещение текста. Добавление эффекта анимации текста. Параметры эффектов. Копирование анимации текста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Создание слайдов с анимацией текста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1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нимация изображений.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еория: Добавление анимации изображения. Настройка анимации изображения: вход, выход, выделение, перемещение изображения. Добавление эффекта анимации изображения. Параметры эффектов. Копирование анимации. Область анимации.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Создание слайдов с анимацией изображения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1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ворческая работа по работе с анимацией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Мини-презентация с различными эффектами анимации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1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обавление переходов между слайдами. Изменение и удаление переходов между слайдами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еория: Смена слайдов. Звук перехода. Скорость перехода. Применение переходов к отдельным слайдам. Автоматическая смена слайдов. Удаление.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Создание переходов между слайдами презентации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1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бота со звуками: вставка, настройка, редактирование, удаление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ория: Вставка звука. Запись аудио. Работа со звуком. Форматирование звука. Параметры звука. Удаление звукового файла со слайда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Создание слайда с автоматическим воспроизведением звука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1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бота с видео: вставка, настройка, редактирование, удаление Теория: Вставка видео. Работа с видео. Редактирование видео. Параметры видео. Внешний вид видео.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Практика: Создание слайда с видеоклипо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1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ворческая работа по работе с аудио и видео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Мини-презентация со звуковыми и видеофайлами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1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Гиперссылка: добавление, настройка, редактирование, удаление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ория: Навигация презентации. Линейная и нелинейная структуры презентаций. Кнопки. Гиперссылки: добавление, настройка, редактирование и удалени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4.1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рганизация гиперссылки из текста и изображения. 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Теория: Варианты гиперссылки: на файл или web-страницу, на место в документе, на новый документ, на электронную почту. Текст как элемент перехода по гиперссылке. Изображение как элемент перехода по гиперссылке.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Создание слайдов с гиперссылками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4.1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ворческая работа с гиперссылкой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Мини-презентация с гиперссылками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1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щая настройка презентации для показа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еория: Настройка времени показа слайдов. Автоматическая и ручная смена слайдов при демонстрации. Комментарии. Настройка презентации. Демонстрация презентации.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Настройка времени показа слайдов презентации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2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щита презентации с помощью паролей, разрешений и других ограничений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ория: Конвертация презентации во Flash, добавление водяных знаков на слайды, установка пароля, ограничение доступа по времени или домену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Защита презентации с использованием дополнительного текста на слайдах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21, 4.2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бота над мини-проектом. Защита проекта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Создание презентации по определенной тематике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2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стройка PowerPoint. Свертывание ленты. Перемещение панели быстрого доступа. Настройка панели быстрого доступа.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Теория: Дополнительные настройки программы PowerPoint. Свертывание ленты с экрана. Настройка панели быстрого доступ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b/>
          <w:sz w:val="28"/>
          <w:szCs w:val="28"/>
        </w:rPr>
        <w:t>Тема 4.24</w:t>
      </w:r>
      <w:r>
        <w:rPr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оздание простой игры в PowerPoint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еория: Возможности программы PowerPoint для создания простых игр. Примеры игры на основе программы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4.25 Итоговое занятие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Творческая работа создания простой игры.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Разработка собственной игры с использованием программы PowerPoint.</w:t>
      </w:r>
    </w:p>
    <w:p>
      <w:pPr>
        <w:pStyle w:val="Normal"/>
        <w:shd w:fill="FFFFFF" w:val="clear"/>
        <w:spacing w:lineRule="auto" w:line="360" w:before="0" w:after="0"/>
        <w:ind w:left="1174" w:hanging="0"/>
        <w:jc w:val="both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174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17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117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284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 - педагогические условия реализации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сональных компьютеров и ноутбу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льтимедиа-проектор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рана для демонст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 (операционная система) Windows 7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о установленной программы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u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aint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MS Office PowerPoint </w:t>
      </w:r>
      <w:r>
        <w:rPr>
          <w:rFonts w:cs="Times New Roman" w:ascii="Times New Roman" w:hAnsi="Times New Roman"/>
          <w:sz w:val="28"/>
          <w:szCs w:val="28"/>
          <w:lang w:eastAsia="ru-RU"/>
        </w:rPr>
        <w:t>из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акет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Microsoft Office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dobe </w:t>
      </w:r>
      <w:r>
        <w:rPr>
          <w:rFonts w:cs="Times New Roman" w:ascii="Times New Roman" w:hAnsi="Times New Roman"/>
          <w:sz w:val="28"/>
          <w:szCs w:val="28"/>
          <w:lang w:eastAsia="ru-RU"/>
        </w:rPr>
        <w:t>Flash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ое обеспечение содержит методический материал к каждому практическому занятию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ическое обеспечение программы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ы занятий: учебное занятие, урок-беседа, занятие-соревновани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left="-57" w:firstLine="76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ются следующие методы обучения: словесный, частично-поисковый, исследовательский, наглядно-демонстрационный, проблемны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приемы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глядный метод (демонстрация наглядных пособий, в том числе,  и электронных: картины, рисунки, фотографии;  показ выполнения работы: частичный, полностью); словесный метод (беседа, рассказ, объяснение, пояснение, вопросы, словесная инструкция); комбинированный метод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ое обеспечение: раздаточный материал (распечатки работ), материал в электронном виде, видеоматериал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Форм</w:t>
      </w:r>
      <w:r>
        <w:rPr>
          <w:rFonts w:cs="Times New Roman" w:ascii="Times New Roman" w:hAnsi="Times New Roman"/>
          <w:sz w:val="28"/>
          <w:szCs w:val="28"/>
          <w:lang w:eastAsia="ru-RU"/>
        </w:rPr>
        <w:t>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подведения итогов</w:t>
      </w:r>
      <w:r>
        <w:rPr>
          <w:rFonts w:cs="Times New Roman" w:ascii="Times New Roman" w:hAnsi="Times New Roman"/>
          <w:sz w:val="28"/>
          <w:szCs w:val="28"/>
          <w:lang w:eastAsia="ru-RU"/>
        </w:rPr>
        <w:t>: опрос, работы в электронном варианте, размещенные в папке, виртуальные выставки (организованные педагогом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 литературы:</w:t>
      </w: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C1"/>
        <w:spacing w:lineRule="auto" w:line="276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:       </w:t>
      </w:r>
    </w:p>
    <w:p>
      <w:pPr>
        <w:pStyle w:val="C1"/>
        <w:numPr>
          <w:ilvl w:val="0"/>
          <w:numId w:val="9"/>
        </w:numPr>
        <w:spacing w:lineRule="auto" w:line="276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фанасьева Е. Презентации в Power Point. Шпаргалка. НТ Пресс, 2019</w:t>
      </w:r>
    </w:p>
    <w:p>
      <w:pPr>
        <w:pStyle w:val="Style14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кман И.Н.КОМПЬЮТЕРЫ В ИНФОРМАТИКЕ. Курс лекций. Электронный ресурс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rofbeckman.narod.ru/EVM</w:t>
        </w:r>
      </w:hyperlink>
    </w:p>
    <w:p>
      <w:pPr>
        <w:pStyle w:val="Style14"/>
        <w:numPr>
          <w:ilvl w:val="0"/>
          <w:numId w:val="9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урочкин В.М. Язык компьютера. - М.: Мир, 2019.</w:t>
      </w:r>
    </w:p>
    <w:p>
      <w:pPr>
        <w:pStyle w:val="Style14"/>
        <w:numPr>
          <w:ilvl w:val="0"/>
          <w:numId w:val="9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форматика и ИКТ : задачник-практикум / Под ред. Семакина И.Г., Хеннера Е.К. М.: БИНОМ. Лаборатория знаний, 2017.</w:t>
      </w:r>
    </w:p>
    <w:p>
      <w:pPr>
        <w:pStyle w:val="Style14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якина Н.В., Хирьянова И.С. Проектная деятельность младших школьников с использованием ИКТ. Изд-во «Учитель»:, 2019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олодова О.А.  Юным умникам и умницам. Курс по развитию познавательных способностей (9-10 лет). Метод.пособие для 4 класса. Издание 3-е, исправленное. М.: Изд-во РОСТ, 2019.</w:t>
      </w:r>
    </w:p>
    <w:p>
      <w:pPr>
        <w:pStyle w:val="C1"/>
        <w:numPr>
          <w:ilvl w:val="0"/>
          <w:numId w:val="9"/>
        </w:numPr>
        <w:spacing w:lineRule="auto" w:line="276" w:before="0" w:after="0"/>
        <w:rPr/>
      </w:pPr>
      <w:hyperlink r:id="rId4">
        <w:r>
          <w:rPr>
            <w:rStyle w:val="InternetLink"/>
            <w:sz w:val="28"/>
            <w:szCs w:val="28"/>
          </w:rPr>
          <w:t>http://pen2000.ru/book.php</w:t>
        </w:r>
      </w:hyperlink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ебник по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электронных образовательных сайтов. </w:t>
      </w:r>
    </w:p>
    <w:p>
      <w:pPr>
        <w:pStyle w:val="C1"/>
        <w:widowControl w:val="false"/>
        <w:numPr>
          <w:ilvl w:val="0"/>
          <w:numId w:val="8"/>
        </w:numPr>
        <w:autoSpaceDE w:val="false"/>
        <w:spacing w:lineRule="auto" w:line="360" w:before="280" w:after="0"/>
        <w:rPr>
          <w:color w:val="000000"/>
        </w:rPr>
      </w:pPr>
      <w:bookmarkStart w:id="4" w:name="_Hlk82264860"/>
      <w:r>
        <w:rPr>
          <w:bCs/>
          <w:sz w:val="28"/>
          <w:szCs w:val="28"/>
        </w:rPr>
        <w:t>«ДШИ.онлайн» – это проект по привлечению уникального потенциала отечественной художественной педагогики для эстетического просвещения подростков в</w:t>
      </w:r>
      <w:r>
        <w:rPr>
          <w:sz w:val="28"/>
          <w:szCs w:val="28"/>
        </w:rPr>
        <w:t xml:space="preserve"> повседневной жизни. </w:t>
      </w:r>
      <w:hyperlink r:id="rId5">
        <w:r>
          <w:rPr>
            <w:rStyle w:val="InternetLink"/>
            <w:sz w:val="28"/>
            <w:szCs w:val="28"/>
          </w:rPr>
          <w:t>https://dshi-online.ru/</w:t>
        </w:r>
      </w:hyperlink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Мобильное Электронное Образовани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ob-edu.ru/</w:t>
        </w:r>
      </w:hyperlink>
    </w:p>
    <w:p>
      <w:pPr>
        <w:pStyle w:val="C1"/>
        <w:widowControl w:val="false"/>
        <w:numPr>
          <w:ilvl w:val="0"/>
          <w:numId w:val="8"/>
        </w:numPr>
        <w:autoSpaceDE w:val="false"/>
        <w:spacing w:lineRule="auto" w:line="360" w:before="0" w:after="280"/>
        <w:rPr>
          <w:rStyle w:val="InternetLink"/>
          <w:color w:val="000000"/>
          <w:u w:val="none"/>
        </w:rPr>
      </w:pPr>
      <w:r>
        <w:rPr>
          <w:bCs/>
          <w:sz w:val="28"/>
          <w:szCs w:val="28"/>
        </w:rPr>
        <w:t>Открытая школа 2035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https://2035school.ru/</w:t>
        </w:r>
      </w:hyperlink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оссийская электронная школ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esh.edu.ru/</w:t>
        </w:r>
      </w:hyperlink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электрон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иверсариум»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niversarium.org/</w:t>
        </w:r>
      </w:hyperlink>
    </w:p>
    <w:p>
      <w:pPr>
        <w:pStyle w:val="C1"/>
        <w:widowControl w:val="false"/>
        <w:numPr>
          <w:ilvl w:val="0"/>
          <w:numId w:val="8"/>
        </w:numPr>
        <w:autoSpaceDE w:val="false"/>
        <w:spacing w:lineRule="auto" w:line="360" w:before="0" w:after="280"/>
        <w:rPr>
          <w:rStyle w:val="InternetLink"/>
          <w:color w:val="000000"/>
          <w:u w:val="none"/>
        </w:rPr>
      </w:pPr>
      <w:r>
        <w:rPr>
          <w:sz w:val="28"/>
          <w:szCs w:val="28"/>
        </w:rPr>
        <w:t xml:space="preserve">Интерактивная образовательная онлайн-платформа </w:t>
      </w:r>
      <w:r>
        <w:rPr>
          <w:bCs/>
          <w:sz w:val="28"/>
          <w:szCs w:val="28"/>
        </w:rPr>
        <w:t xml:space="preserve">«Учи.ру» </w:t>
      </w:r>
      <w:hyperlink r:id="rId10">
        <w:r>
          <w:rPr>
            <w:rStyle w:val="InternetLink"/>
            <w:sz w:val="28"/>
            <w:szCs w:val="28"/>
          </w:rPr>
          <w:t>https://uchi.ru/</w:t>
        </w:r>
      </w:hyperlink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neuroka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- электронная библиотека обучающихся материалов детям с играми, викторинами и кроссворд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neuro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/</w:t>
        </w:r>
      </w:hyperlink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нет ресурсы  для педагога дополнительного образования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smet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/</w:t>
        </w:r>
      </w:hyperlink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ternetUrok.ru:</w:t>
      </w:r>
      <w:r>
        <w:rPr>
          <w:rFonts w:cs="Times New Roman" w:ascii="Times New Roman" w:hAnsi="Times New Roman"/>
          <w:sz w:val="28"/>
          <w:szCs w:val="28"/>
        </w:rPr>
        <w:t xml:space="preserve"> библиотека видеоуроков школьной программы с 1 по 11 классы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terneturok.ru/</w:t>
        </w:r>
      </w:hyperlink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Miro</w:t>
      </w:r>
      <w:r>
        <w:rPr>
          <w:rFonts w:cs="Times New Roman" w:ascii="Times New Roman" w:hAnsi="Times New Roman"/>
          <w:sz w:val="28"/>
          <w:szCs w:val="28"/>
        </w:rPr>
        <w:t xml:space="preserve"> - это визуальная платформа для совместной работы.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iro.com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Stepik — российская образовательная платформа </w:t>
      </w:r>
      <w:r>
        <w:rPr>
          <w:rFonts w:cs="Times New Roman" w:ascii="Times New Roman" w:hAnsi="Times New Roman"/>
          <w:sz w:val="28"/>
          <w:szCs w:val="28"/>
        </w:rPr>
        <w:t xml:space="preserve">и конструктор бесплатных открытых онлайн-курсов и уроко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elcome.stepik.org/ru</w:t>
        </w:r>
      </w:hyperlink>
    </w:p>
    <w:p>
      <w:pPr>
        <w:pStyle w:val="C1"/>
        <w:widowControl w:val="false"/>
        <w:numPr>
          <w:ilvl w:val="0"/>
          <w:numId w:val="8"/>
        </w:numPr>
        <w:autoSpaceDE w:val="false"/>
        <w:spacing w:lineRule="auto" w:line="360" w:before="0" w:after="280"/>
        <w:rPr>
          <w:rStyle w:val="InternetLink"/>
          <w:color w:val="000000"/>
          <w:u w:val="none"/>
        </w:rPr>
      </w:pPr>
      <w:r>
        <w:rPr>
          <w:bCs/>
          <w:sz w:val="28"/>
          <w:szCs w:val="28"/>
        </w:rPr>
        <w:t>Zoo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— сервис для проведения видеоконференций, онлайн-встреч и дистанционного обучения. Инструкция по работе </w:t>
      </w:r>
      <w:hyperlink r:id="rId16">
        <w:r>
          <w:rPr>
            <w:rStyle w:val="InternetLink"/>
            <w:sz w:val="28"/>
            <w:szCs w:val="28"/>
          </w:rPr>
          <w:t>https://newlms.magtu.ru/pluginfile.php/1349817/mod_label/intro/Zoom.pdf</w:t>
        </w:r>
      </w:hyperlink>
      <w:bookmarkEnd w:id="4"/>
    </w:p>
    <w:p>
      <w:pPr>
        <w:pStyle w:val="Normal"/>
        <w:spacing w:lineRule="auto" w:line="360"/>
        <w:ind w:left="360" w:hanging="0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_Hlk82265158"/>
      <w:bookmarkStart w:id="6" w:name="_Hlk82265158"/>
      <w:bookmarkEnd w:id="6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Тест по теме «Введение».</w:t>
      </w:r>
    </w:p>
    <w:p>
      <w:pPr>
        <w:pStyle w:val="C1"/>
        <w:widowControl w:val="false"/>
        <w:autoSpaceDE w:val="false"/>
        <w:spacing w:lineRule="auto" w:line="360" w:before="0" w:after="0"/>
        <w:rPr/>
      </w:pPr>
      <w:r>
        <w:rPr>
          <w:sz w:val="28"/>
          <w:szCs w:val="28"/>
        </w:rPr>
        <w:t>1.Компьютер — в переводе с английского это …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сумматор;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 вычислитель;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) делитель.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widowControl w:val="false"/>
        <w:autoSpaceDE w:val="false"/>
        <w:spacing w:lineRule="auto" w:line="360" w:before="0" w:after="0"/>
        <w:rPr/>
      </w:pPr>
      <w:r>
        <w:rPr>
          <w:sz w:val="28"/>
          <w:szCs w:val="28"/>
        </w:rPr>
        <w:t>2.Самый маленький компьютер — это …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ноутбук;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 нетбук;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) калькулятор.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widowControl w:val="false"/>
        <w:autoSpaceDE w:val="false"/>
        <w:spacing w:lineRule="auto" w:line="360" w:before="0" w:after="0"/>
        <w:rPr/>
      </w:pPr>
      <w:r>
        <w:rPr>
          <w:sz w:val="28"/>
          <w:szCs w:val="28"/>
        </w:rPr>
        <w:t>3.Выбери перечень основные устройств компьютера: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монитор, системный блок, клавиатура, мышь;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 монитор, ксерокс, принтер, мышь.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widowControl w:val="false"/>
        <w:autoSpaceDE w:val="false"/>
        <w:spacing w:lineRule="auto" w:line="360" w:before="0" w:after="0"/>
        <w:rPr/>
      </w:pPr>
      <w:r>
        <w:rPr>
          <w:sz w:val="28"/>
          <w:szCs w:val="28"/>
        </w:rPr>
        <w:t>4.Выбери правило, которое не входит в технику безопасности при работе с компьютером: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в компьютерном классе нельзя бегать;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 нельзя работать за компьютером в мокрой одежде и с мокрыми руками;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) надо трогать экран монитора;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) поработал 20 минут – дай отдохнуть глазк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150"/>
        <w:rPr>
          <w:rFonts w:ascii="PT Sans;Arial" w:hAnsi="PT Sans;Arial" w:cs="PT Sans;Arial"/>
          <w:color w:val="000000"/>
          <w:sz w:val="21"/>
          <w:szCs w:val="21"/>
          <w:lang w:eastAsia="ru-RU"/>
        </w:rPr>
      </w:pPr>
      <w:r>
        <w:rPr>
          <w:rFonts w:cs="PT Sans;Arial" w:ascii="PT Sans;Arial" w:hAnsi="PT Sans;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PT Sans;Arial" w:hAnsi="PT Sans;Arial" w:cs="PT Sans;Arial"/>
          <w:color w:val="000000"/>
          <w:sz w:val="21"/>
          <w:szCs w:val="21"/>
          <w:lang w:eastAsia="ru-RU"/>
        </w:rPr>
      </w:pPr>
      <w:r>
        <w:rPr>
          <w:rFonts w:cs="PT Sans;Arial" w:ascii="PT Sans;Arial" w:hAnsi="PT Sans;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Схема про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line">
              <wp:posOffset>-445770</wp:posOffset>
            </wp:positionV>
            <wp:extent cx="4282440" cy="298513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Тест по теме «Введение».</w:t>
      </w:r>
    </w:p>
    <w:p>
      <w:pPr>
        <w:pStyle w:val="C1"/>
        <w:widowControl w:val="false"/>
        <w:autoSpaceDE w:val="false"/>
        <w:spacing w:lineRule="auto" w:line="360" w:before="0" w:after="0"/>
        <w:rPr/>
      </w:pPr>
      <w:r>
        <w:rPr>
          <w:sz w:val="28"/>
          <w:szCs w:val="28"/>
        </w:rPr>
        <w:t>1.Дайте самый полный ответ. Информация – это…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сведения об окружающем нас мире;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 то, что передают в телевизорах в выпусках новостей;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) прогноз погоды;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) то, что печатают в газете.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widowControl w:val="false"/>
        <w:autoSpaceDE w:val="false"/>
        <w:spacing w:lineRule="auto" w:line="360" w:before="0" w:after="0"/>
        <w:rPr/>
      </w:pPr>
      <w:r>
        <w:rPr>
          <w:sz w:val="28"/>
          <w:szCs w:val="28"/>
        </w:rPr>
        <w:t>2.Через, что человек воспринимает информацию: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через органы чувств;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 через мышцы;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) через мозг.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widowControl w:val="false"/>
        <w:autoSpaceDE w:val="false"/>
        <w:spacing w:lineRule="auto" w:line="360" w:before="0" w:after="0"/>
        <w:rPr/>
      </w:pPr>
      <w:r>
        <w:rPr>
          <w:sz w:val="28"/>
          <w:szCs w:val="28"/>
        </w:rPr>
        <w:t>3.Выберите устройства ввода информации на ПК: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принтер;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 мышь;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) клавиатура;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) сканер.</w:t>
      </w:r>
    </w:p>
    <w:p>
      <w:pPr>
        <w:pStyle w:val="C1"/>
        <w:widowControl w:val="false"/>
        <w:autoSpaceDE w:val="false"/>
        <w:spacing w:lineRule="auto" w:line="360" w:before="0" w:after="0"/>
        <w:rPr/>
      </w:pPr>
      <w:r>
        <w:rPr>
          <w:sz w:val="28"/>
          <w:szCs w:val="28"/>
        </w:rPr>
        <w:t>4.Выберите полный ответ. Клавиатурный тренажёр — это …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программа для обучения слепому методу печати;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б) программа для увеличения скорости набора;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) вид компьютерных программ или онлайн-сервисов, предназначенных для обучения набору на компьютерной клавиатур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ьютерный практикум в форме Flash-игры в формате swf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Тест по теме “Понятие, суждение, умозаключение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1"/>
        <w:widowControl w:val="false"/>
        <w:autoSpaceDE w:val="false"/>
        <w:spacing w:lineRule="auto" w:line="360" w:before="0" w:after="0"/>
        <w:rPr>
          <w:rFonts w:ascii="PT Sans;Arial" w:hAnsi="PT Sans;Arial" w:cs="PT Sans;Arial"/>
          <w:color w:val="000000"/>
          <w:sz w:val="21"/>
          <w:szCs w:val="21"/>
        </w:rPr>
      </w:pPr>
      <w:r>
        <w:rPr>
          <w:sz w:val="28"/>
          <w:szCs w:val="28"/>
        </w:rPr>
        <w:t>1. Все существенные признаки объекта составляют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описание объекта</w:t>
        <w:br/>
      </w:r>
      <w:r>
        <w:rPr>
          <w:sz w:val="28"/>
          <w:szCs w:val="28"/>
          <w:u w:val="single"/>
        </w:rPr>
        <w:t>Б) содержание понятия</w:t>
        <w:br/>
      </w:r>
      <w:r>
        <w:rPr>
          <w:sz w:val="28"/>
          <w:szCs w:val="28"/>
        </w:rPr>
        <w:t>В) характеристику объекта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Обобщение понятия – это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>А) мысленное действие, смысл которого в выделении видовых понятий, входящих в родовое понятие</w:t>
        <w:br/>
      </w:r>
      <w:r>
        <w:rPr>
          <w:sz w:val="28"/>
          <w:szCs w:val="28"/>
          <w:u w:val="single"/>
        </w:rPr>
        <w:t>Б) мысленное действие, смысл которого в объединении нескольких видовых в одном родовом понятии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Слово, обозначающее понятие пишется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>А) в кавычках, в родительном падеже, во множественном числе</w:t>
        <w:br/>
      </w:r>
      <w:r>
        <w:rPr>
          <w:sz w:val="28"/>
          <w:szCs w:val="28"/>
          <w:u w:val="single"/>
        </w:rPr>
        <w:t>Б) в кавычках, в единственном числе, в именительном падеже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Какие действия можно совершать с понятиями: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) умножение</w:t>
        <w:br/>
      </w:r>
      <w:r>
        <w:rPr>
          <w:sz w:val="28"/>
          <w:szCs w:val="28"/>
          <w:u w:val="single"/>
        </w:rPr>
        <w:t>Б) деление</w:t>
        <w:br/>
      </w:r>
      <w:r>
        <w:rPr>
          <w:sz w:val="28"/>
          <w:szCs w:val="28"/>
        </w:rPr>
        <w:t>В) сложение</w:t>
        <w:br/>
        <w:t>Г) обобщение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Отношение “вид”- “вид” называется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А) симметричное</w:t>
      </w:r>
      <w:r>
        <w:rPr>
          <w:sz w:val="28"/>
          <w:szCs w:val="28"/>
        </w:rPr>
        <w:br/>
        <w:t>Б) несимметричное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. Отношение “компьютер” – “персональный компьютер” называется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>А) симметричное</w:t>
        <w:br/>
      </w:r>
      <w:r>
        <w:rPr>
          <w:sz w:val="28"/>
          <w:szCs w:val="28"/>
          <w:u w:val="single"/>
        </w:rPr>
        <w:t>Б) несимметричное</w:t>
      </w:r>
    </w:p>
    <w:p>
      <w:pPr>
        <w:pStyle w:val="Normal"/>
        <w:shd w:fill="FFFFFF" w:val="clear"/>
        <w:spacing w:lineRule="auto" w:line="360" w:before="0" w:after="0"/>
        <w:rPr>
          <w:rFonts w:ascii="PT Sans;Arial" w:hAnsi="PT Sans;Arial" w:cs="PT Sans;Arial"/>
          <w:color w:val="000000"/>
          <w:sz w:val="21"/>
          <w:szCs w:val="21"/>
          <w:u w:val="single"/>
          <w:lang w:eastAsia="ru-RU"/>
        </w:rPr>
      </w:pPr>
      <w:r>
        <w:rPr>
          <w:rFonts w:cs="PT Sans;Arial" w:ascii="PT Sans;Arial" w:hAnsi="PT Sans;Arial"/>
          <w:color w:val="000000"/>
          <w:sz w:val="21"/>
          <w:szCs w:val="21"/>
          <w:u w:val="single"/>
          <w:lang w:eastAsia="ru-RU"/>
        </w:rPr>
      </w:r>
    </w:p>
    <w:p>
      <w:pPr>
        <w:pStyle w:val="C1"/>
        <w:widowControl w:val="false"/>
        <w:autoSpaceDE w:val="false"/>
        <w:spacing w:lineRule="auto" w:line="360" w:before="0" w:after="0"/>
        <w:rPr/>
      </w:pPr>
      <w:r>
        <w:rPr/>
        <w:t>7. Это отношение называют</w:t>
      </w:r>
    </w:p>
    <w:tbl>
      <w:tblPr>
        <w:tblW w:w="64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4"/>
        <w:gridCol w:w="4295"/>
      </w:tblGrid>
      <w:tr>
        <w:trPr>
          <w:trHeight w:val="522" w:hRule="atLeast"/>
        </w:trPr>
        <w:tc>
          <w:tcPr>
            <w:tcW w:w="2144" w:type="dxa"/>
            <w:tcBorders/>
            <w:shd w:fill="FFFFFF" w:val="clear"/>
            <w:vAlign w:val="center"/>
          </w:tcPr>
          <w:p>
            <w:pPr>
              <w:pStyle w:val="C1"/>
              <w:widowControl w:val="false"/>
              <w:autoSpaceDE w:val="false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95300" cy="49530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3" t="-73" r="-7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5" w:type="dxa"/>
            <w:tcBorders/>
            <w:shd w:fill="FFFFFF" w:val="clear"/>
            <w:vAlign w:val="center"/>
          </w:tcPr>
          <w:p>
            <w:pPr>
              <w:pStyle w:val="C1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А) подчинения</w:t>
              <w:br/>
            </w:r>
            <w:r>
              <w:rPr>
                <w:sz w:val="28"/>
                <w:szCs w:val="28"/>
                <w:u w:val="single"/>
              </w:rPr>
              <w:t>Б) противоречия</w:t>
            </w:r>
            <w:r>
              <w:rPr>
                <w:sz w:val="28"/>
                <w:szCs w:val="28"/>
              </w:rPr>
              <w:br/>
              <w:t>В)противоположности</w:t>
            </w:r>
          </w:p>
        </w:tc>
      </w:tr>
    </w:tbl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8. “Яблоко вкуснее вишни”. Является ли это высказывание суждением?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>А) да</w:t>
        <w:br/>
      </w:r>
      <w:r>
        <w:rPr>
          <w:sz w:val="28"/>
          <w:szCs w:val="28"/>
          <w:u w:val="single"/>
        </w:rPr>
        <w:t>Б) нет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9.Умозаключение – это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>А) мысленное действие, смысл которого в объединении нескольких видовых понятий в одном родовом</w:t>
        <w:br/>
      </w:r>
      <w:r>
        <w:rPr>
          <w:sz w:val="28"/>
          <w:szCs w:val="28"/>
          <w:u w:val="single"/>
        </w:rPr>
        <w:t>Б) умственное действие, которое состоит из посылок и заключения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. Суждения могут быть: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А) истинными</w:t>
        <w:br/>
      </w:r>
      <w:r>
        <w:rPr>
          <w:sz w:val="28"/>
          <w:szCs w:val="28"/>
        </w:rPr>
        <w:t>Б) интересными</w:t>
        <w:br/>
        <w:t>В) ложными</w:t>
        <w:br/>
        <w:t>Г) необычными</w:t>
        <w:br/>
        <w:t>Д) сложными</w:t>
        <w:br/>
        <w:t>Е) секретны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рактическая работа по теме «Поиск информации в Интернете»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казание адреса страницы.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) Открыть Internet Explorer двойным щелком ЛКМ по значку на рабочем столе.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) Ввести в адресную строку http://top140.com/fantasy/library/tolkien.htm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) По полученным материалам выяснить, где и когда родился Дж.Р.Р.Толкиен (автор книги «Властелин кольца»).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) Скопировать полученные данные и вставить под номером 1 в файл текстового процессора Microsoft Word 2003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движение по гиперссылкам поискового каталога.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) Ввести в адресную строку – www.list.ru (название поискового каталога).ENTER.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) Выбрать рубрику «Культура и искусство», перейти по гиперссылке - театр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) Перейти по гиперссылке – драматический театр.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) Перейдём по гиперссылке «Большой Драматический Театр».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) На сайте театра найти гиперссылку «История»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) В полученном материале найдите дату основания большого театра.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) Скопировать полученные данные и вставить под номером 2 в файл текстового процессора Microsoft Word 200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  <w:bookmarkStart w:id="7" w:name="_Hlk82265158"/>
      <w:bookmarkStart w:id="8" w:name="_Hlk82265158"/>
      <w:bookmarkEnd w:id="8"/>
    </w:p>
    <w:sectPr>
      <w:footerReference w:type="default" r:id="rId19"/>
      <w:type w:val="nextPage"/>
      <w:pgSz w:w="11906" w:h="16838"/>
      <w:pgMar w:left="1440" w:right="986" w:gutter="0" w:header="0" w:top="1415" w:footer="0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PT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2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/>
      <w:sz w:val="28"/>
      <w:szCs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C6c31c19">
    <w:name w:val="c6 c31 c19"/>
    <w:basedOn w:val="Style8"/>
    <w:qFormat/>
    <w:rPr/>
  </w:style>
  <w:style w:type="character" w:styleId="C6">
    <w:name w:val="c6"/>
    <w:basedOn w:val="Style8"/>
    <w:qFormat/>
    <w:rPr/>
  </w:style>
  <w:style w:type="character" w:styleId="C6c14">
    <w:name w:val="c6 c14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rFonts w:ascii="Franklin Gothic Medium" w:hAnsi="Franklin Gothic Medium" w:cs="Franklin Gothic Medium"/>
      <w:sz w:val="28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Style8"/>
    <w:qFormat/>
    <w:rPr/>
  </w:style>
  <w:style w:type="character" w:styleId="Tocnumber">
    <w:name w:val="tocnumber"/>
    <w:basedOn w:val="Style8"/>
    <w:qFormat/>
    <w:rPr/>
  </w:style>
  <w:style w:type="character" w:styleId="W">
    <w:name w:val="w"/>
    <w:basedOn w:val="Style8"/>
    <w:qFormat/>
    <w:rPr/>
  </w:style>
  <w:style w:type="character" w:styleId="Toctext">
    <w:name w:val="toctext"/>
    <w:basedOn w:val="Style8"/>
    <w:qFormat/>
    <w:rPr/>
  </w:style>
  <w:style w:type="character" w:styleId="Spelle">
    <w:name w:val="spelle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Tag">
    <w:name w:val="tag"/>
    <w:basedOn w:val="Style8"/>
    <w:qFormat/>
    <w:rPr/>
  </w:style>
  <w:style w:type="character" w:styleId="Keyword">
    <w:name w:val="keyword"/>
    <w:basedOn w:val="Style8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Textsmall">
    <w:name w:val="textsmall"/>
    <w:basedOn w:val="Style8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Franklin Gothic Medium" w:hAnsi="Franklin Gothic Medium" w:cs="Franklin Gothic Medium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;Arial" w:hAnsi="Calibri Light;Arial" w:eastAsia="Times New Roman" w:cs="Times New Roman"/>
      <w:b w:val="false"/>
      <w:bCs w:val="false"/>
      <w:color w:val="2F5496"/>
      <w:kern w:val="0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ofbeckman.narod.ru/EVM" TargetMode="External"/><Relationship Id="rId4" Type="http://schemas.openxmlformats.org/officeDocument/2006/relationships/hyperlink" Target="http://pen2000.ru/book.php" TargetMode="External"/><Relationship Id="rId5" Type="http://schemas.openxmlformats.org/officeDocument/2006/relationships/hyperlink" Target="https://dshi-online.ru/" TargetMode="External"/><Relationship Id="rId6" Type="http://schemas.openxmlformats.org/officeDocument/2006/relationships/hyperlink" Target="https://mob-edu.ru/" TargetMode="External"/><Relationship Id="rId7" Type="http://schemas.openxmlformats.org/officeDocument/2006/relationships/hyperlink" Target="https://2035school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universarium.org/" TargetMode="External"/><Relationship Id="rId10" Type="http://schemas.openxmlformats.org/officeDocument/2006/relationships/hyperlink" Target="https://uchi.ru/" TargetMode="External"/><Relationship Id="rId11" Type="http://schemas.openxmlformats.org/officeDocument/2006/relationships/hyperlink" Target="https://vneuroka.ru/" TargetMode="External"/><Relationship Id="rId12" Type="http://schemas.openxmlformats.org/officeDocument/2006/relationships/hyperlink" Target="https://mosmetod.ru/" TargetMode="External"/><Relationship Id="rId13" Type="http://schemas.openxmlformats.org/officeDocument/2006/relationships/hyperlink" Target="https://interneturok.ru/" TargetMode="External"/><Relationship Id="rId14" Type="http://schemas.openxmlformats.org/officeDocument/2006/relationships/hyperlink" Target="https://miro.com/" TargetMode="External"/><Relationship Id="rId15" Type="http://schemas.openxmlformats.org/officeDocument/2006/relationships/hyperlink" Target="https://welcome.stepik.org/ru" TargetMode="External"/><Relationship Id="rId16" Type="http://schemas.openxmlformats.org/officeDocument/2006/relationships/hyperlink" Target="https://newlms.magtu.ru/pluginfile.php/1349817/mod_label/intro/Zoom.pdf" TargetMode="External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06:43:00Z</dcterms:created>
  <dc:creator>BigBOSS</dc:creator>
  <dc:description/>
  <cp:keywords/>
  <dc:language>en-US</dc:language>
  <cp:lastModifiedBy>Морозова Г Н</cp:lastModifiedBy>
  <cp:lastPrinted>2023-11-07T13:03:00Z</cp:lastPrinted>
  <dcterms:modified xsi:type="dcterms:W3CDTF">2024-01-12T13:21:00Z</dcterms:modified>
  <cp:revision>134</cp:revision>
  <dc:subject/>
  <dc:title>Департамент образования города Москвы</dc:title>
</cp:coreProperties>
</file>